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 w:eastAsia="zh-CN"/>
        </w:rPr>
        <w:t>23</w:t>
      </w:r>
      <w:r>
        <w:rPr>
          <w:b/>
          <w:bCs/>
          <w:sz w:val="32"/>
        </w:rPr>
        <w:t>/20</w:t>
      </w:r>
      <w:r>
        <w:rPr>
          <w:b/>
          <w:bCs/>
          <w:sz w:val="32"/>
          <w:lang w:val="en-US" w:eastAsia="zh-CN"/>
        </w:rPr>
        <w:t>2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老年人服务与管理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护理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健康评估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、多项选择题（每题有一个或一个以上的正确选项，错选、多选或少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E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B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E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填空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本题共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分，每小空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分，写错字不给分，共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分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Style16"/>
        <w:ind w:left="449" w:firstLine="70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弛张热</w:t>
      </w:r>
    </w:p>
    <w:p>
      <w:pPr>
        <w:pStyle w:val="Style16"/>
        <w:ind w:left="449" w:firstLine="70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电击样剧痛。</w:t>
      </w:r>
    </w:p>
    <w:p>
      <w:pPr>
        <w:pStyle w:val="Style16"/>
        <w:ind w:left="449" w:firstLine="70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2</w:t>
      </w:r>
      <w:r>
        <w:rPr>
          <w:rFonts w:cs="宋体"/>
          <w:sz w:val="28"/>
          <w:szCs w:val="28"/>
        </w:rPr>
        <w:t>个月</w:t>
      </w:r>
    </w:p>
    <w:p>
      <w:pPr>
        <w:pStyle w:val="Style16"/>
        <w:ind w:left="489" w:firstLine="70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.</w:t>
      </w:r>
      <w:r>
        <w:rPr>
          <w:rFonts w:cs="宋体"/>
          <w:sz w:val="28"/>
          <w:szCs w:val="28"/>
        </w:rPr>
        <w:t>白陶土色</w:t>
      </w:r>
    </w:p>
    <w:p>
      <w:pPr>
        <w:pStyle w:val="Style16"/>
        <w:ind w:left="489" w:firstLine="70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5.</w:t>
      </w:r>
      <w:r>
        <w:rPr>
          <w:rFonts w:cs="宋体"/>
          <w:sz w:val="28"/>
          <w:szCs w:val="28"/>
        </w:rPr>
        <w:t>心室舒张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名词解释题（</w:t>
      </w:r>
      <w:r>
        <w:rPr>
          <w:sz w:val="28"/>
          <w:szCs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护理会谈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护理会谈是一个目的明确、正式的和有序的护士与病人交谈的过程，是人际交流的一种特殊形式，是一个信息传递的复杂过程，是收集健康评估资料最常用、最基本的方法，也可以为体检评估准备融洽的氛围和提供线索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主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诉是指被评估者最不适、最主要的症状或体征及其性质和持续时间，即就诊或住院的主要原因，包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或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主要症状或体征，及其性质与经过时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：腹痛，腹泻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spacing w:lineRule="exact" w:line="320"/>
        <w:ind w:left="119" w:firstLine="4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 xml:space="preserve">护理诊断 </w:t>
      </w:r>
    </w:p>
    <w:p>
      <w:pPr>
        <w:pStyle w:val="Style16"/>
        <w:ind w:firstLine="593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护理诊断是关于个人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家庭，社区对现存的或潜在的健康问题或生命过程的反应的一种临床判断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是护士为达到预期结果选择护理措施的基础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这些预期结果是应由护士负责的。</w:t>
      </w:r>
    </w:p>
    <w:p>
      <w:pPr>
        <w:pStyle w:val="Style16"/>
        <w:ind w:firstLine="616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4. </w:t>
      </w:r>
      <w:r>
        <w:rPr>
          <w:rFonts w:cs="宋体"/>
          <w:sz w:val="28"/>
          <w:szCs w:val="28"/>
        </w:rPr>
        <w:t>牵涉痛</w:t>
      </w:r>
    </w:p>
    <w:p>
      <w:pPr>
        <w:pStyle w:val="Style16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/>
          <w:sz w:val="28"/>
          <w:szCs w:val="28"/>
        </w:rPr>
        <w:t>牵涉痛是指内脏疾病引起的疼痛，在体表某一部位发生痛觉或痛觉过敏。当原发病灶发生疼痛时，其冲动可使该脊髓节段感觉神经兴奋，导致其所支配的皮肤区域出现疼痛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咯血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Style16"/>
        <w:ind w:firstLine="420"/>
        <w:rPr>
          <w:rFonts w:cs="宋体"/>
          <w:sz w:val="28"/>
          <w:szCs w:val="28"/>
        </w:rPr>
      </w:pPr>
      <w:r>
        <w:rPr>
          <w:rFonts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指喉部及喉以下呼吸器官的出血经咳嗽由口排出。咯血量多少不一，一般呈鲜红色，表现为大量咯血、血痰或痰中带血。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分）</w:t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</w:rPr>
        <w:t>．个体压力应对有效性的影响因素和判断标准是什么</w:t>
      </w:r>
      <w:r>
        <w:rPr>
          <w:rFonts w:cs="宋体"/>
          <w:color w:val="000000"/>
          <w:sz w:val="24"/>
          <w:szCs w:val="24"/>
        </w:rPr>
        <w:t>?</w:t>
      </w:r>
      <w:r>
        <w:rPr>
          <w:rFonts w:cs="宋体"/>
          <w:color w:val="FF0000"/>
          <w:sz w:val="24"/>
          <w:szCs w:val="24"/>
        </w:rPr>
        <w:t xml:space="preserve"> </w:t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答：个体应对压力的有效性受多种因素影响，包括压力源数量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，家庭、社会、经济资源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，压力源强度与持续时间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，压力应对经验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，以及人格特征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</w:t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应对有效的判断标准是：①压力反应维持在可控制的限度内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②希望和勇气被激发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③自我价值感得到维持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④人际关系、社会及经济处境改善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⑤生理功能康复得以促进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分）。</w:t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sz w:val="24"/>
          <w:szCs w:val="24"/>
        </w:rPr>
        <w:t>.</w:t>
      </w:r>
      <w:r>
        <w:rPr>
          <w:rFonts w:cs="宋体"/>
          <w:color w:val="000000"/>
          <w:sz w:val="24"/>
          <w:szCs w:val="24"/>
        </w:rPr>
        <w:t>疼痛时应注意收集哪些客观资料</w:t>
      </w:r>
      <w:r>
        <w:rPr>
          <w:rFonts w:cs="宋体"/>
          <w:color w:val="000000"/>
          <w:sz w:val="24"/>
          <w:szCs w:val="24"/>
        </w:rPr>
        <w:t>?</w:t>
      </w:r>
    </w:p>
    <w:p>
      <w:pPr>
        <w:pStyle w:val="Style16"/>
        <w:snapToGrid w:val="false"/>
        <w:spacing w:lineRule="exact" w:line="34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答：疼痛时应收集的客观资料</w:t>
      </w: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>表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t>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客观资料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疼痛的生理反应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如脉搏、呼吸、血压、心率、面色变化，有无恶心、呕吐、大汗、睡眠障碍，剧烈疼痛者应注意有无休克的表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伴随症状与体征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如头痛患者是否伴剧烈呕吐、视乳头水肿，胸痛者是否什咳嗽、咳痰或咯血，上腹疼痛者是否伴有腹肌紧张、胜痛、反跳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疼痛的行为反应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如痛苦面容、呻吟、哭泣、强迫体位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疼痛的情绪反应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如焦虑、恐惧等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健康评估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16:08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7DA214F6643BBB38045CCCCEE404F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