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-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；</w:t>
      </w:r>
      <w:r>
        <w:rPr>
          <w:szCs w:val="21"/>
          <w:lang w:val="en-US" w:eastAsia="zh-CN"/>
        </w:rPr>
        <w:t>所有专业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1</w:t>
      </w:r>
      <w:r>
        <w:rPr>
          <w:szCs w:val="21"/>
          <w:lang w:val="en-US" w:eastAsia="zh-CN"/>
        </w:rPr>
        <w:t>级所有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英语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项选择 （每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1413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5: CCABA          6-10: BDDBC</w:t>
      </w:r>
    </w:p>
    <w:p>
      <w:pPr>
        <w:pStyle w:val="Normal"/>
        <w:spacing w:lineRule="exact" w:line="360"/>
        <w:ind w:left="1413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15: BCCCA         16-20: ACBBC</w:t>
      </w:r>
    </w:p>
    <w:p>
      <w:pPr>
        <w:pStyle w:val="Normal"/>
        <w:spacing w:lineRule="exact" w:line="360"/>
        <w:ind w:left="1413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-25: ABDDA        26-30: ABAAA</w:t>
      </w:r>
    </w:p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完型填空 （每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360"/>
        <w:ind w:left="1397" w:hanging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-35: ADCBA        36-40: CCACC</w:t>
      </w:r>
    </w:p>
    <w:p>
      <w:pPr>
        <w:pStyle w:val="Normal"/>
        <w:spacing w:lineRule="exact" w:line="360"/>
        <w:ind w:left="1397" w:hanging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1-45: BABDA        46-50: CCDAC</w:t>
      </w:r>
    </w:p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阅读理解（每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1-55: CBDAB        56-60: ADCBB</w:t>
      </w:r>
    </w:p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情景对话（每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1-65: BFCED</w:t>
      </w:r>
    </w:p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书面表达（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 例文：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ear Mr. Liu,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’m very glad to hear that our school will have a table tennis club. I’d like to join it.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’ll introduce myself. My name is Li Hua, an outgoing boy. I’m interested in sports, especially table tennis. So, I play table tennis at least three times a week. That’s why I play table tennis better than any other students in my class. In my free time, I often watch sports shows because they are fun to me.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 sincerely hope to join the club. One of the main reasons is that I expect to make more friends. In addition, I also want to improve myself and make me better at table tennis. Of course, I can also learn teamwork from it.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I’m looking forward to your replay!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Yours,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i Hu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英语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8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孙健</cp:lastModifiedBy>
  <cp:lastPrinted>2004-12-13T15:54:00Z</cp:lastPrinted>
  <dcterms:modified xsi:type="dcterms:W3CDTF">2023-12-09T09:17:50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1644CE0B74AF39E887019DF3CFD13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