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</w:rPr>
        <w:t>新兴产业工程学校</w:t>
      </w:r>
      <w:r>
        <w:rPr>
          <w:b/>
          <w:bCs/>
          <w:sz w:val="30"/>
          <w:szCs w:val="30"/>
        </w:rPr>
        <w:t>2023/2024</w:t>
      </w:r>
      <w:r>
        <w:rPr>
          <w:b/>
          <w:bCs/>
          <w:sz w:val="30"/>
          <w:szCs w:val="30"/>
        </w:rPr>
        <w:t>学年第二学期期末考试试卷答案</w:t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专业：机电应用技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机电班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before="0" w:after="156"/>
        <w:jc w:val="center"/>
        <w:rPr>
          <w:szCs w:val="21"/>
        </w:rPr>
      </w:pPr>
      <w:r>
        <w:rPr>
          <w:szCs w:val="21"/>
        </w:rPr>
        <w:t>科目：机电设备故障诊断与维修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92930" cy="1147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919"/>
                              <w:gridCol w:w="992"/>
                              <w:gridCol w:w="977"/>
                              <w:gridCol w:w="992"/>
                              <w:gridCol w:w="1007"/>
                              <w:gridCol w:w="1106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90.35pt;mso-wrap-distance-left:9.05pt;mso-wrap-distance-right:9.05pt;mso-wrap-distance-top:0pt;mso-wrap-distance-bottom:0pt;margin-top:0.35pt;mso-position-vertical-relative:text;margin-left:4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919"/>
                        <w:gridCol w:w="992"/>
                        <w:gridCol w:w="977"/>
                        <w:gridCol w:w="992"/>
                        <w:gridCol w:w="1007"/>
                        <w:gridCol w:w="1106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9" w:hanging="1914"/>
        <w:textAlignment w:val="baseline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判断题（正确题打√，错误题打</w:t>
      </w:r>
      <w:r>
        <w:rPr>
          <w:rFonts w:cs="宋体;SimSun" w:ascii="宋体;SimSun" w:hAnsi="宋体;SimSun"/>
          <w:b/>
          <w:sz w:val="28"/>
          <w:szCs w:val="28"/>
        </w:rPr>
        <w:t>×</w:t>
      </w:r>
      <w:r>
        <w:rPr>
          <w:rFonts w:ascii="宋体;SimSun" w:hAnsi="宋体;SimSun" w:cs="宋体;SimSun"/>
          <w:b/>
          <w:sz w:val="28"/>
          <w:szCs w:val="28"/>
        </w:rPr>
        <w:t>，不需要说明理由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417" w:hanging="1417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单项选择题（</w:t>
      </w:r>
      <w:r>
        <w:rPr>
          <w:b/>
          <w:sz w:val="28"/>
        </w:rPr>
        <w:t>每题只有一个正确的选项，错选、多选或不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多项选择题（</w:t>
      </w:r>
      <w:r>
        <w:rPr>
          <w:b/>
          <w:sz w:val="28"/>
        </w:rPr>
        <w:t>每题有一个或一个以上的正确选项，错选、多选或少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1121" w:hanging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四、名词解释题（</w:t>
      </w:r>
      <w:r>
        <w:rPr>
          <w:b/>
          <w:sz w:val="28"/>
        </w:rPr>
        <w:t>可以采用不同的方式表述，只要求回答概念的本质涵义，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振动：物体或质点在其平衡位置附近所做的有规律的往复运动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镀：是利用电解使零件表面形成一层均匀、致密、结合力强的金属沉积层（即镀层）的过程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械修复技术：利用机械连接、切削加工和机械变形等使失效的机械零件恢复原有功能的技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1383" w:hanging="8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五、简单题（文字题只要求回答要点，不需要展开论述）（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60" w:hanging="720"/>
        <w:rPr>
          <w:rFonts w:ascii="宋体;SimSun" w:hAnsi="宋体;SimSun" w:cs="仿宋"/>
          <w:b/>
          <w:b/>
          <w:sz w:val="24"/>
          <w:szCs w:val="28"/>
        </w:rPr>
      </w:pPr>
      <w:r>
        <w:rPr>
          <w:rFonts w:cs="仿宋" w:ascii="宋体;SimSun" w:hAnsi="宋体;SimSun"/>
          <w:b/>
          <w:sz w:val="24"/>
          <w:szCs w:val="28"/>
        </w:rPr>
      </w:r>
    </w:p>
    <w:p>
      <w:pPr>
        <w:pStyle w:val="Normal"/>
        <w:spacing w:before="0" w:after="156"/>
        <w:ind w:left="83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机电设备故障的特点：</w:t>
      </w:r>
    </w:p>
    <w:p>
      <w:pPr>
        <w:pStyle w:val="Normal"/>
        <w:ind w:firstLine="1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层次性、多样性、相关性、不确定性、延时性、维修性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left="83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故障诊断的实施过程：</w:t>
      </w:r>
    </w:p>
    <w:p>
      <w:pPr>
        <w:pStyle w:val="Normal"/>
        <w:ind w:left="84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号采集、信号处理、状态识别、诊断决策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left="83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零件常用的拆卸方法：</w:t>
      </w:r>
    </w:p>
    <w:p>
      <w:pPr>
        <w:pStyle w:val="Normal"/>
        <w:ind w:left="840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击卸法、拉拔法、破坏法、顶压法、温差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left="83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齿轮泵密封圈被冲出故障原因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51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密封圈与前端盖间的配合过松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51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时将泵体方向装反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515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道被污染物堵塞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数控机床故障诊断应遵循原则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5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外部后内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5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机械后电气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5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简单后复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  <w:tab w:val="left" w:pos="15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一般后特殊</w:t>
      </w:r>
    </w:p>
    <w:p>
      <w:pPr>
        <w:pStyle w:val="Normal"/>
        <w:tabs>
          <w:tab w:val="clear" w:pos="420"/>
          <w:tab w:val="left" w:pos="840" w:leader="none"/>
        </w:tabs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机电设备故障诊断与维修》期末试卷答案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53:00Z</dcterms:created>
  <dc:creator>Legend User</dc:creator>
  <dc:description/>
  <cp:keywords/>
  <dc:language>en-US</dc:language>
  <cp:lastModifiedBy>微软用户</cp:lastModifiedBy>
  <cp:lastPrinted>2004-12-13T15:54:00Z</cp:lastPrinted>
  <dcterms:modified xsi:type="dcterms:W3CDTF">2024-05-12T14:12:00Z</dcterms:modified>
  <cp:revision>15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78A27ABC6478886877B203D53A50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