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u w:val="single"/>
          <w:lang w:val="en-US" w:eastAsia="zh-CN"/>
        </w:rPr>
        <w:t>新兴产业工程学校</w:t>
      </w:r>
      <w:r>
        <w:rPr>
          <w:b/>
          <w:bCs/>
          <w:sz w:val="32"/>
        </w:rPr>
        <w:t>20</w:t>
      </w:r>
      <w:r>
        <w:rPr>
          <w:b/>
          <w:bCs/>
          <w:sz w:val="32"/>
          <w:lang w:val="en-US" w:eastAsia="zh-CN"/>
        </w:rPr>
        <w:t>2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试卷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新能源汽车与检测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3</w:t>
      </w:r>
      <w:r>
        <w:rPr>
          <w:szCs w:val="21"/>
          <w:lang w:val="en-US" w:eastAsia="zh-CN"/>
        </w:rPr>
        <w:t>级新能源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新能源汽车概论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填空题 （每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动；气体燃料；生物燃料；氢燃料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纯电汽车、混合动力汽车 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铅酸蓄电池，锂离子，镍氢蓄电池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直流；无刷直流；异步；永磁同步；开关磁阻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5.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蓄电池；燃料电池；超级电容器；飞轮电池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内燃机发动机；蓄电池汽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214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、单项选择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-5 ADDDA      6-10BCDDC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、判断题（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-5 ×××√×   6-10 √×××√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四、名词解释题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纯电动汽车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纯电动汽车是完全由可充电储能式电池（主要以锂电池为主）提供动力源的汽车，利用外电源为动力电池进行充电，并将动力电池的电能转换为机械能来驱动汽车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异步电机：</w:t>
      </w:r>
      <w:r>
        <w:rPr>
          <w:rFonts w:ascii="宋体" w:hAnsi="宋体" w:cs="宋体"/>
          <w:sz w:val="24"/>
          <w:szCs w:val="24"/>
        </w:rPr>
        <w:t>感应电动机又称 “异步电动机”，即转子置于旋转磁场中，在旋转磁场的作用下，获得一个转动力矩，因而转子转动。转子是可转动的导体，通常多星鼠笼状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制动能量回收系统：</w:t>
      </w:r>
      <w:r>
        <w:rPr>
          <w:rFonts w:ascii="宋体" w:hAnsi="宋体" w:cs="宋体"/>
          <w:sz w:val="24"/>
          <w:szCs w:val="24"/>
        </w:rPr>
        <w:t>指一种应用于汽车或者轨道交通车辆 上的，能够将制动时产生的热能转换成机械能，并将其存储在蓄电容器内，在使用时可迅速将能量释放的系统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车载充电器：</w:t>
      </w:r>
      <w:r>
        <w:rPr>
          <w:rFonts w:ascii="宋体" w:hAnsi="宋体" w:cs="宋体"/>
          <w:sz w:val="24"/>
          <w:szCs w:val="24"/>
        </w:rPr>
        <w:t>指固定安装在电动汽车上的充电机，具有为电动汽车动力电池安全、自动充满电的能力，充电机依据电池管理系统（</w:t>
      </w:r>
      <w:r>
        <w:rPr>
          <w:rFonts w:eastAsia="宋体" w:cs="宋体" w:ascii="宋体" w:hAnsi="宋体"/>
          <w:sz w:val="24"/>
          <w:szCs w:val="24"/>
        </w:rPr>
        <w:t>BMS</w:t>
      </w:r>
      <w:r>
        <w:rPr>
          <w:rFonts w:ascii="宋体" w:hAnsi="宋体" w:cs="宋体"/>
          <w:sz w:val="24"/>
          <w:szCs w:val="24"/>
        </w:rPr>
        <w:t>）提供的数据，能动态调节充电电流或电 压参数，执行相应的动作，完成充电过程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开关磁阻电动机结构简单，使用安全可靠；低速转矩大、启动转矩高、启动电流小；转子无绕组、工作效率高、调频范围宽，适合于频繁正反转及冲击载荷等工况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sz w:val="28"/>
          <w:szCs w:val="28"/>
        </w:rPr>
        <w:t>简答题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1.(1) 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产品结构紧凑、体积小，便于在车上安装；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br/>
        <w:t>(2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）采用国际主流部件，保证稳定运行，提高系统安全性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(3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） 产品满足车辆振动和防护的要求，能适应恶发王作环境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;</w:t>
        <w:br/>
        <w:t>(4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）产品安装和检修容易，维护保养方便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80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940</wp:posOffset>
            </wp:positionH>
            <wp:positionV relativeFrom="page">
              <wp:posOffset>4387850</wp:posOffset>
            </wp:positionV>
            <wp:extent cx="4481195" cy="133794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答：常规充电方式具有以下主要优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充电技术成熟，技术门槛低，使用方便，容易推广普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充电设施配置简单，占地较小，投资少；电池充电过程缓和，电池能够深度充满，续航里程更长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充电时电池发热温和，不易发生高温短路或爆炸危险，安全性较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接口和相关标准较低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充电功率相对低，对配电网要求降低，基础设施配套需求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）一般选择夜间充电，可避开傍晚用电高峰期，享受低谷电价优惠，节能效果较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规充电方式具有以下主要缺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充电时间长，续航里程有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用于有慢速充电需求的停车场所，如住宅小区停车场，社会公共停车场等，使用受到限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纯电动汽车具有本身零排放，能量利用率高，结构简单，工作噪声小等优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但就目前来说，市场占有率却不高，其主要原因是续驶里程短，一般一百公里左右；充电时间长；蓄电池使用寿命短，且电池成本高等问题，而且电力基础设施建设也影响了电动汽车产业化的发展。但从长远发展来看，纯电动汽车是推广发展方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851" w:top="907" w:footer="851" w:bottom="907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  <w:lang w:val="en-US" w:eastAsia="zh-CN"/>
      </w:rPr>
      <w:t>新能源汽车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刘凌瑶    18270904652</cp:lastModifiedBy>
  <cp:lastPrinted>2023-06-16T12:14:00Z</cp:lastPrinted>
  <dcterms:modified xsi:type="dcterms:W3CDTF">2024-05-09T08:56:15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DE786A26046DA95D696EF215D682A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