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235</wp:posOffset>
                </wp:positionH>
                <wp:positionV relativeFrom="paragraph">
                  <wp:posOffset>-86029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70.65pt;margin-top:-364.85pt;width:678.65pt;height:991.2pt" coordorigin="-7413,-729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413;top:-729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21,-934" to="-421,1247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15,-884" to="-115,1252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电子商务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电商班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电子政务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4650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91.25pt;mso-wrap-distance-left:9.05pt;mso-wrap-distance-right:9.05pt;mso-wrap-distance-top:0pt;mso-wrap-distance-bottom:0pt;margin-top:0.35pt;mso-position-vertical-relative:text;margin-left:7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77" w:hanging="640"/>
        <w:jc w:val="left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bCs/>
          <w:sz w:val="32"/>
          <w:szCs w:val="32"/>
        </w:rPr>
        <w:t>、单项选择题（每题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0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360"/>
        <w:ind w:left="1400" w:hanging="160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eastAsia="宋体" w:cs="宋体"/>
          <w:b/>
          <w:b/>
          <w:bCs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kern w:val="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8225</wp:posOffset>
                </wp:positionH>
                <wp:positionV relativeFrom="paragraph">
                  <wp:posOffset>31115</wp:posOffset>
                </wp:positionV>
                <wp:extent cx="4048760" cy="594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721"/>
                              <w:gridCol w:w="750"/>
                              <w:gridCol w:w="660"/>
                              <w:gridCol w:w="634"/>
                              <w:gridCol w:w="647"/>
                              <w:gridCol w:w="556"/>
                              <w:gridCol w:w="596"/>
                              <w:gridCol w:w="596"/>
                              <w:gridCol w:w="596"/>
                            </w:tblGrid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pt;height:46.85pt;mso-wrap-distance-left:9pt;mso-wrap-distance-right:9pt;mso-wrap-distance-top:0pt;mso-wrap-distance-bottom:0pt;margin-top:2.45pt;mso-position-vertical-relative:text;margin-left:181.75pt;mso-position-horizontal-relative:page">
                <v:fill opacity="0f"/>
                <v:textbox inset="0in,0in,0in,0in">
                  <w:txbxContent>
                    <w:tbl>
                      <w:tblPr>
                        <w:tblW w:w="6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721"/>
                        <w:gridCol w:w="750"/>
                        <w:gridCol w:w="660"/>
                        <w:gridCol w:w="634"/>
                        <w:gridCol w:w="647"/>
                        <w:gridCol w:w="556"/>
                        <w:gridCol w:w="596"/>
                        <w:gridCol w:w="596"/>
                        <w:gridCol w:w="596"/>
                      </w:tblGrid>
                      <w:tr>
                        <w:trPr>
                          <w:trHeight w:val="448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宋体" w:hAnsi="宋体" w:eastAsia="宋体" w:cs="宋体"/>
          <w:b/>
          <w:b/>
          <w:bCs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240"/>
        <w:ind w:firstLine="640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填空题（每空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629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u w:val="none"/>
        </w:rPr>
      </w:pP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 xml:space="preserve">金桥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 xml:space="preserve">金卡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>金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629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u w:val="none"/>
        </w:rPr>
      </w:pP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 xml:space="preserve">网络安全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>存储安全责任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629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u w:val="none"/>
        </w:rPr>
      </w:pP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>开放性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 xml:space="preserve"> 共享性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 xml:space="preserve"> 虚拟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629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u w:val="none"/>
        </w:rPr>
      </w:pP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 xml:space="preserve">确定任务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  <w:u w:val="none"/>
        </w:rPr>
        <w:t>提出建议方案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640"/>
        <w:jc w:val="left"/>
        <w:rPr>
          <w:rFonts w:ascii="宋体" w:hAnsi="宋体" w:eastAsia="宋体" w:cs="宋体"/>
          <w:b/>
          <w:b/>
          <w:bCs/>
          <w:color w:val="333333"/>
          <w:kern w:val="0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firstLine="640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名词解释（</w:t>
      </w: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每小题</w:t>
      </w:r>
      <w:r>
        <w:rPr>
          <w:rFonts w:eastAsia="宋体" w:cs="宋体" w:ascii="宋体" w:hAnsi="宋体"/>
          <w:b/>
          <w:bCs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分，共计</w:t>
      </w:r>
      <w:r>
        <w:rPr>
          <w:rFonts w:eastAsia="宋体" w:cs="宋体" w:ascii="宋体" w:hAnsi="宋体"/>
          <w:b/>
          <w:bCs/>
          <w:color w:val="333333"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分</w:t>
      </w: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1.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政务：政府部门需要办理的各项事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电子政务：借助电子信息技术而进行的政务活动，是指各级政府部门运用先进的信息技术手段，将政府可公开的信息面向社会、面向企业、面向公众发布，并使政府的服务工作网络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3.</w:t>
      </w:r>
      <w:r>
        <w:rPr>
          <w:rFonts w:eastAsia="宋体" w:cs="宋体" w:ascii="宋体" w:hAnsi="宋体"/>
          <w:color w:val="333333"/>
          <w:kern w:val="0"/>
          <w:sz w:val="32"/>
          <w:szCs w:val="32"/>
        </w:rPr>
        <w:t>“</w:t>
      </w:r>
      <w:r>
        <w:rPr>
          <w:rFonts w:ascii="宋体" w:hAnsi="宋体" w:cs="宋体"/>
          <w:color w:val="333333"/>
          <w:kern w:val="0"/>
          <w:sz w:val="32"/>
          <w:szCs w:val="32"/>
        </w:rPr>
        <w:t>一站式”服务：就是传统意义上的资源外包服务，就是由某一组织充分调用自己各方面资源提供相关的全套服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政府信息化：主要为了迎接信息时代的到来，利用信息技术、通讯技术、网络技术、办公自动化技术，对传统政府管理和公共服务进行改革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eastAsia="宋体" w:cs="宋体"/>
          <w:b/>
          <w:b/>
          <w:bCs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简答题（每小题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分，共计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电子政务的本质是什么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以网络为工具，以用户为中心，以应用为灵魂，以便民为目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电子政务的产生背景是什么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宋体"/>
          <w:color w:val="333333"/>
          <w:kern w:val="0"/>
          <w:sz w:val="32"/>
          <w:szCs w:val="32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信息化时代的全面来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宋体"/>
          <w:color w:val="333333"/>
          <w:kern w:val="0"/>
          <w:sz w:val="32"/>
          <w:szCs w:val="32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经济全球化的快速推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宋体"/>
          <w:color w:val="333333"/>
          <w:kern w:val="0"/>
          <w:sz w:val="32"/>
          <w:szCs w:val="32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政府改革浪潮的兴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电子政务的特征是什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宋体"/>
          <w:color w:val="333333"/>
          <w:kern w:val="0"/>
          <w:sz w:val="32"/>
          <w:szCs w:val="32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使用手段和技术的先进实用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宋体"/>
          <w:color w:val="333333"/>
          <w:kern w:val="0"/>
          <w:sz w:val="32"/>
          <w:szCs w:val="32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政府信息的公开共享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宋体"/>
          <w:color w:val="333333"/>
          <w:kern w:val="0"/>
          <w:sz w:val="32"/>
          <w:szCs w:val="32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政府与公众之间沟通的互动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32"/>
          <w:szCs w:val="32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政府提供服务的创新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32"/>
          <w:szCs w:val="32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政府内外管理的开放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电子政务建设的指导思想是什么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以邓小平理论和“三个代表”重要思想为指导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,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适应改革开放和现代化建设对政务工作的要求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,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转变政府职能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,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提高工作效率和监管的有效性，更好地服务人民群众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;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以需求为导向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,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以应用促发展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,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通过积极推广和应用信息技术，增强政府工作的科学性、协调性和民主性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,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全面提高依法行政能力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  <w:t>,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 w:bidi="ar-SA"/>
        </w:rPr>
        <w:t>加快建设廉洁、勤政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、务实、高效的政府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,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促进国民经济持续快速健康发展和社会全面进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电子政务建设的原则是什么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 xml:space="preserve">应用原则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 xml:space="preserve">方向原则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 xml:space="preserve">经济原则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 xml:space="preserve">效益原则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规划、实施、监理三结合原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标准、开放、安全三前提原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系统原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28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28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28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val="en-US" w:eastAsia="zh-CN"/>
      </w:rPr>
      <w:t>电子政务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刘凌瑶    18270904652</cp:lastModifiedBy>
  <cp:lastPrinted>2004-12-13T15:54:00Z</cp:lastPrinted>
  <dcterms:modified xsi:type="dcterms:W3CDTF">2024-05-13T05:36:29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BDCA382E7415FAB766C877DF5337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