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4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25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机电一体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班级：</w:t>
      </w:r>
      <w:r>
        <w:rPr>
          <w:szCs w:val="21"/>
        </w:rPr>
        <w:t>23</w:t>
      </w:r>
      <w:r>
        <w:rPr>
          <w:szCs w:val="21"/>
        </w:rPr>
        <w:t>级机电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科目：金属材料与热处理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【注意事项】</w:t>
      </w: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/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4" w:hanging="566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不需要说明理由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/>
        <w:t>0</w:t>
      </w:r>
      <w:r>
        <w:rPr/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</w:tr>
    </w:tbl>
    <w:p>
      <w:pPr>
        <w:pStyle w:val="Normal"/>
        <w:spacing w:lineRule="exact" w:line="360"/>
        <w:ind w:left="1398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/>
        <w:t>0</w:t>
      </w:r>
      <w:r>
        <w:rPr/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三、多项选择题（每题有一个或一个以上的正确选项，错选、多选或少选不得分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C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D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名词解释题（</w:t>
      </w:r>
      <w:r>
        <w:rPr>
          <w:sz w:val="28"/>
        </w:rPr>
        <w:t>可以采用不同的方式表述，只要求回答概念的本质涵义，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numPr>
          <w:ilvl w:val="0"/>
          <w:numId w:val="2"/>
        </w:numPr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淬透性：指钢在淬火时获得马氏体组织的能力，或指钢在淬火时能获得淬硬层深度的能力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numPr>
          <w:ilvl w:val="0"/>
          <w:numId w:val="2"/>
        </w:numPr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火：将淬火后的钢加热到某一温度，保温一定时间后冷却到室温的热处理工艺。目的是消除淬火应力，提高钢的塑性和韧性。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金钢：在普通碳素钢的基础上，通过加入一种或多种合金元素（如铬、镍、钨等），以提高钢的强度、硬度、耐磨性、耐腐蚀性和耐热性等性能。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铸铁：含碳量大于</w:t>
      </w:r>
      <w:r>
        <w:rPr>
          <w:rFonts w:cs="宋体;SimSun" w:ascii="宋体;SimSun" w:hAnsi="宋体;SimSun"/>
          <w:sz w:val="24"/>
        </w:rPr>
        <w:t>2.11%</w:t>
      </w:r>
      <w:r>
        <w:rPr>
          <w:rFonts w:ascii="宋体;SimSun" w:hAnsi="宋体;SimSun" w:cs="宋体;SimSun"/>
          <w:sz w:val="24"/>
        </w:rPr>
        <w:t>的铁碳合金，主要由铁、碳和硅组成，具有优良的铸造性能、耐磨性和减震性。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1380" w:hanging="8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360"/>
        <w:ind w:left="84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淬火的主要目的是提高钢的硬度和耐磨性，以及获得所需的马氏体组织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钢的淬硬性是指钢在淬火时能获得的最大硬度值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60" w:hanging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淬火是指把钢加热到临界温度或以上温度，保温一段时间，然后以大于临界冷却速度的速度快速冷却到室温或更低的温度，以获得马氏体或贝氏体组织的热处理工艺。</w:t>
      </w:r>
    </w:p>
    <w:p>
      <w:pPr>
        <w:pStyle w:val="Normal"/>
        <w:ind w:left="960" w:hanging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60" w:hanging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60" w:hanging="9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orient="landscape" w:w="22113" w:h="15307"/>
      <w:pgMar w:left="2268" w:right="1134" w:gutter="0" w:header="0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8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cp:keywords/>
  <dc:language>en-US</dc:language>
  <cp:lastModifiedBy>爱根 赖</cp:lastModifiedBy>
  <cp:lastPrinted>2004-12-13T15:54:00Z</cp:lastPrinted>
  <dcterms:modified xsi:type="dcterms:W3CDTF">2024-12-10T04:35:00Z</dcterms:modified>
  <cp:revision>2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8B7FA53DD46A1932B22ED86058FC0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